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a)</w:t>
        <w:tab/>
        <w:t>Explain the different process control variabl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different types of process control configurations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a)</w:t>
        <w:tab/>
        <w:t xml:space="preserve">Define Controller? 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Explain the principle of different types of discontinuous controller modes with examples. And mention their applications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left="720" w:hanging="720"/>
        <w:jc w:val="both"/>
        <w:rPr>
          <w:b w:val="false"/>
          <w:b w:val="false"/>
          <w:bCs/>
        </w:rPr>
      </w:pPr>
      <w:r>
        <w:rPr>
          <w:b w:val="false"/>
          <w:bCs/>
        </w:rPr>
        <w:t>3.a)</w:t>
        <w:tab/>
        <w:t>Explain about the design of a air supply system for pneumatic instruments?</w:t>
      </w:r>
    </w:p>
    <w:p>
      <w:pPr>
        <w:pStyle w:val="Heading2"/>
        <w:ind w:left="720" w:hanging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b)</w:t>
        <w:tab/>
        <w:t>Compare pneumatic transmission with electric transmission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>4.a)</w:t>
        <w:tab/>
        <w:t>Explain the operation of displacement type pneumatic PI controller with neat sketch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      Calculate the input – output relationship and state the kind of control action.</w:t>
      </w:r>
    </w:p>
    <w:p>
      <w:pPr>
        <w:pStyle w:val="Normal"/>
        <w:ind w:left="720" w:hanging="720"/>
        <w:rPr/>
      </w:pPr>
      <w:r>
        <w:rPr>
          <w:bCs/>
        </w:rPr>
        <w:tab/>
        <w:tab/>
        <w:tab/>
      </w:r>
      <w:r>
        <w:rPr/>
        <w:object w:dxaOrig="3165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78.75pt" filled="f" o:ole="">
            <v:imagedata r:id="rId3" o:title=""/>
          </v:shape>
          <o:OLEObject Type="Embed" ProgID="" ShapeID="ole_rId2" DrawAspect="Content" ObjectID="_1206193335" r:id="rId2"/>
        </w:object>
      </w:r>
      <w:r>
        <w:rPr>
          <w:bCs/>
        </w:rPr>
        <w:t xml:space="preserve">          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tabs>
          <w:tab w:val="clear" w:pos="720"/>
          <w:tab w:val="left" w:pos="630" w:leader="none"/>
        </w:tabs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>5.a)</w:t>
        <w:tab/>
        <w:tab/>
        <w:t>Explain about the operation of relay type actuator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b)</w:t>
        <w:tab/>
        <w:t>Discuss about sliding drum control valves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6.</w:t>
        <w:tab/>
        <w:t xml:space="preserve">Describe briefly how the pressure of the steam is controlled in the boiler drum     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ab/>
        <w:t>with mathematical explanation.</w:t>
      </w:r>
    </w:p>
    <w:p>
      <w:pPr>
        <w:pStyle w:val="Heading1"/>
        <w:ind w:left="720" w:hanging="72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7.a)</w:t>
        <w:tab/>
        <w:t>What is reaction rate? Write about chemical equilibrium.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b)</w:t>
        <w:tab/>
        <w:t>What are the different methods to improve forward reaction rate and to reduce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reverse reaction rate?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8.</w:t>
        <w:tab/>
        <w:t xml:space="preserve">Write about boiling liquids and condensing vapors with its mass transfer equations. </w:t>
      </w:r>
    </w:p>
    <w:p>
      <w:pPr>
        <w:pStyle w:val="Normal"/>
        <w:tabs>
          <w:tab w:val="clear" w:pos="720"/>
          <w:tab w:val="left" w:pos="950" w:leader="none"/>
          <w:tab w:val="left" w:pos="9648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jc w:val="center"/>
        <w:rPr/>
      </w:pPr>
      <w:r>
        <w:rPr/>
        <w:t>*$*$*$*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Code No: NR/RR-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a)</w:t>
        <w:tab/>
        <w:t>Obtain the expression for the resistance and capacitance for liquid system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how a regulatory system is different from servo system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)</w:t>
        <w:tab/>
        <w:t>Explain the term dead time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a)</w:t>
        <w:tab/>
        <w:t>Explain with neat sketches, the characteristics of two position and three position controller modes?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continuous cycling method for tuning the PID Controller?  Suggest a suitable modification to over- come cycling for tuning the PID Controller?</w:t>
      </w:r>
    </w:p>
    <w:p>
      <w:pPr>
        <w:pStyle w:val="Heading2"/>
        <w:ind w:left="720" w:hanging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left="720" w:hanging="720"/>
        <w:jc w:val="both"/>
        <w:rPr>
          <w:b w:val="false"/>
          <w:b w:val="false"/>
          <w:bCs/>
        </w:rPr>
      </w:pPr>
      <w:r>
        <w:rPr>
          <w:b w:val="false"/>
          <w:bCs/>
        </w:rPr>
        <w:t>3.</w:t>
        <w:tab/>
        <w:t xml:space="preserve">With a suitable example derive the step response of a first order and second   </w:t>
      </w:r>
    </w:p>
    <w:p>
      <w:pPr>
        <w:pStyle w:val="Heading2"/>
        <w:ind w:left="720" w:hanging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ab/>
        <w:t>order instrument and define the various terms related to it.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a)</w:t>
        <w:tab/>
        <w:t>Explain about the design of air supply system for pneumatic instrument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principle of operation of hydraulic PID controller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>5.a)</w:t>
        <w:tab/>
        <w:t>Discuss about the advantages and disadvantages of feed forward control   system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b)</w:t>
        <w:tab/>
        <w:t>Give an example for feed forward control scheme and explain it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6.a)</w:t>
        <w:tab/>
        <w:t>Discuss about the super heat steam temperature control.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b)</w:t>
        <w:tab/>
        <w:t>Explain about the direct mixing heat exchange between two fluids with necessary mathematical explanation.</w:t>
      </w:r>
    </w:p>
    <w:p>
      <w:pPr>
        <w:pStyle w:val="Heading1"/>
        <w:ind w:left="720" w:hanging="72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7.</w:t>
        <w:tab/>
        <w:t>Discuss the controlling of reactant flows with suitable examples, when the reactants and products are immiscible.</w:t>
      </w:r>
    </w:p>
    <w:p>
      <w:pPr>
        <w:pStyle w:val="Heading1"/>
        <w:ind w:left="720" w:hanging="72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8.</w:t>
        <w:tab/>
        <w:t>Write about barometric condensers.</w:t>
      </w:r>
    </w:p>
    <w:p>
      <w:pPr>
        <w:pStyle w:val="Normal"/>
        <w:tabs>
          <w:tab w:val="clear" w:pos="720"/>
          <w:tab w:val="left" w:pos="950" w:leader="none"/>
          <w:tab w:val="left" w:pos="9648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/>
        <w:t>*$*$*$*</w:t>
      </w:r>
      <w:r>
        <w:br w:type="page"/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/>
      </w:pPr>
      <w:r>
        <w:rPr/>
        <w:t>Code No: NR/RR-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a)</w:t>
        <w:tab/>
        <w:t>Obtain the expression for the resistance and capacitance for gas system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ifferentiate between batch and continuous process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a)</w:t>
        <w:tab/>
        <w:t>With an example, explain how offset error can be eliminated with an   integral controll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ith an illustration, explain the response of an integral controller to a constant error.  Show the effect of integral time of the respons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)</w:t>
        <w:tab/>
        <w:t>Write the advantages and disadvantages of an integral controller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</w:t>
        <w:tab/>
        <w:t xml:space="preserve">A step change of magnitude 4 is introduced into a system having the transfer function of    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Determine     (a) Percentage of over shoot  (b) Rise time (c) Maximum value of y(t)    (d) Ultimate value of y(t)  (e) Period of oscillations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a)</w:t>
        <w:tab/>
        <w:t>Compare electronic controller with pneumatic controll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principle of operation of hydraulic PD controller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>5.a)</w:t>
        <w:tab/>
        <w:t>Write a detail notes on pneumatic actuators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b)</w:t>
        <w:tab/>
        <w:t>Compare feed back and feed forward control system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6.</w:t>
        <w:tab/>
        <w:t>Draw simple schematic of heat exchanger and explain the control. How  bypassing the heat exchanger improves dynamic response.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7.</w:t>
        <w:tab/>
        <w:t xml:space="preserve">Draw a neat figure of distillation column with its major control loops and explain. 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8.</w:t>
        <w:tab/>
        <w:t>What is inferential control?  Explain how it is used in controlling the rate of drying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*$*$*$*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Code No: NR/RR-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a)</w:t>
        <w:tab/>
        <w:t>What is a self- regulation process? Explain it with an exampl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efine the terms control variable, manipulated variable and load variable with suitable examples.</w:t>
      </w:r>
    </w:p>
    <w:p>
      <w:pPr>
        <w:pStyle w:val="Normal"/>
        <w:tabs>
          <w:tab w:val="clear" w:pos="720"/>
          <w:tab w:val="left" w:pos="9864" w:leader="none"/>
        </w:tabs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>2.a)</w:t>
        <w:tab/>
        <w:t>Describe with necessary equations, the concept of single controller mode, which is sluggish in nature.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  <w:t>The reset action of an integral controller is 2.8 min. Express the integral controller constant in sec</w:t>
      </w:r>
      <w:r>
        <w:rPr>
          <w:bCs/>
          <w:vertAlign w:val="superscript"/>
        </w:rPr>
        <w:t>-1</w:t>
      </w:r>
      <w:r>
        <w:rPr>
          <w:bCs/>
        </w:rPr>
        <w:t>. What is the output of the controller to a constant  error of 3.5%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648" w:leader="none"/>
        </w:tabs>
        <w:ind w:left="720" w:hanging="720"/>
        <w:jc w:val="both"/>
        <w:rPr>
          <w:bCs/>
        </w:rPr>
      </w:pPr>
      <w:r>
        <w:rPr>
          <w:bCs/>
        </w:rPr>
        <w:t>3.a)     Find the response for any one of the second order measuring element.</w:t>
      </w:r>
    </w:p>
    <w:p>
      <w:pPr>
        <w:pStyle w:val="Normal"/>
        <w:tabs>
          <w:tab w:val="clear" w:pos="720"/>
          <w:tab w:val="left" w:pos="950" w:leader="none"/>
          <w:tab w:val="left" w:pos="9648" w:leader="none"/>
        </w:tabs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     Briefly explain about hot wire anemomet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a)</w:t>
        <w:tab/>
        <w:t>Explain the principle of operation of electronic derivative controll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principle of operation of pneumatic PID controll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5.</w:t>
        <w:tab/>
        <w:t>Explain Feed forward and Ratio control with appropriate examples?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6.</w:t>
        <w:tab/>
        <w:t>Explain about steam plant control system.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7.</w:t>
        <w:tab/>
        <w:t>Derive the expression for conversion rate in the back mixed reactor and give the             comparison about conversion rate and controllability for plug flow and back              mixed reactors.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8.</w:t>
        <w:tab/>
        <w:t>List various variables to be measured and controlled in nuclear power plant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6:18:00Z</dcterms:created>
  <dc:creator>jntu</dc:creator>
  <dc:description/>
  <dc:language>en-US</dc:language>
  <cp:lastModifiedBy>DE</cp:lastModifiedBy>
  <dcterms:modified xsi:type="dcterms:W3CDTF">2004-01-10T11:26:00Z</dcterms:modified>
  <cp:revision>16</cp:revision>
  <dc:subject/>
  <dc:title>Code No: NR-311304</dc:title>
</cp:coreProperties>
</file>